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 – пер. Крамского, д.38 (поз.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, д.81 (поз. 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, д.81 (поз. 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 – ул. Измайловская, д.2 (поз. 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 – ул. Севастопольская, д.1 (поз. 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, д.85а/2 – ул. Багратиона (поз. 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, д.145 – ул. Калачеевская (поз. 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3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06-18T06:39:00Z</dcterms:modified>
  <cp:revision>4</cp:revision>
  <dc:subject/>
  <dc:title>№</dc:title>
</cp:coreProperties>
</file>